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qFilter v1.28 - Message &amp; file bases tools - (c) Rapha�l Vanney, 05/9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This program comes with no kind of warranty whatsoever.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</w:t>
      </w:r>
      <w:r>
        <w:rPr/>
        <w:t>I do _not_ garantee that it will not delete each and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</w:t>
      </w:r>
      <w:r>
        <w:rPr/>
        <w:t>every file on your hard disk (nor do I garantee that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</w:t>
      </w:r>
      <w:r>
        <w:rPr/>
        <w:t>it will do that : it's not its purpose :-))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 need your comments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You may reach me, for bug reports or enhanc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quests (or whatever, including congratulations :-)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t the following addresse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doNet : 2:320/215.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-mail  : rvanney@ibm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or zlika@chaos2.frmug.fr.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ther good reasons to drop me a line if you use SqFilter include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it's always nice to know that people are using your produc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you will be notified when a new version of SqFilter gets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you send me a bug report, it helps if you include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the version of SqFilter you use (version number, DOS or OS/2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your configuration files (SqFilter.Cfg and include files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other configuration files where appropriate (Squish.Cf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Area.Ctl, Areas.BBS, SysFile.Dat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SqFilter's log file when run with the 'Debug' command-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rame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 description of what happens and how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ferably zipped and UUEncoded. Hopefully, with all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formation, solving your problem will be a piece of ca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 </w:t>
      </w:r>
      <w:r>
        <w:rPr/>
        <w:t>Hey, folks, this is freeware !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are highly encouraged to distribute it widely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Oh, ye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This product uses the JAM(mbp) API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yright 1993 Joaquim Homrighausen, Andrew Milner, Mats Birc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ats Wallin. ALL RIGHTS RESERVED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- What is SqFi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qFilter was originally designed to help me not to miss messag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ld be of interest to me among the flow that reaches my point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day. It searches through designated message bases for string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s the messages that correspond to the searching criterias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ination message 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f the first usages people may have for SqFilter is to search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 addressed to them and put these messages in a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recently added the statistics feature because I needed to chec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ility of my Squish base object to write messages. Furthermore,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a big step when you scan a message base to gather statistic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came the Allfix request processor, which was added because I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really happy with the AllFix program, and I thought this would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ood step towards the file anouncement utility, which was added a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>days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um it up, SqFilter is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 a message fil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 an Allfix requests process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 a new files announc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 a files listing generat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 a statistics gather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- How to use SqFi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qFilter should be run periodically (for instance each time you toss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). When run, SqFilter will read its configuration file, then do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job as specified in the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un, SqFilter needs a file named SqFilter.Cfg in the directory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qFilter.Exe resides. It will create a file named SqFilter.Log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directory, except if specifically asked otherwise using the LOG: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optional command-line parameters are availabl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bug      : displays &amp; log a bunch of information. 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maximum log lev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Scan     : discards last-read information ; completely re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ll messages b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g1       : selects log level 1 (fine for normal u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g2       :    "     "    "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g3       :    "     "    "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g4       :    "     "    "   4 (heavy duty log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g:&lt;file&gt; : use &lt;file&gt; as a lo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filename&gt; : uses &lt;filename&gt; as a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I- How to configure SqFi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file SqFilter.Cf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V- Compatibility issues, limi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SqFilter opens all message bases in shared mode, and locks them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ropriate (well, except for *.MSG bases, that is). This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arantee proper operation with other well-designed programs. Bew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wever, that not all maintenance utilities are well-desig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The DOS version may raise some problems due to memory limitation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ber of opened files limitation. If memory problems appear, I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lease a DPMI version. Number of opened files problems are hand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rough the FILES= command of the DOS CONFIG.S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There seems to be many, many ways to guess the origin address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ssage ; SqFilter uses two that seem quite standard : 1/ the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fied in the message's header ; unfortunately, this sometime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 filled or, worse, contains wrong information. 2/ the address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the MSGID kludge line ; when present, this one should always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rr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re is demand for this, I might try to fetch the on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igin line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SqFilter can't handle messages bigger than 64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- About the internals of SqFi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SqFilter uses the Squish specification as defined in the Squ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veloppers Kit version 2.0. Among other things, this means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quish areas where SqFilter writes messages need not be packed: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ber of messages, hence the size of the file, will stop growing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maximum defined in the configuration file has been reached.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SquishMaxMsg' and 'To' keywords in SqFilter.Cfg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The Hudson and JAM bases handling code is mostly not mine, though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d to modify it to run under OS/2. This means that I may not be a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hidden bugs, nor am I really responsible for perform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I'm not aware of any official method to lock fido *.MSG bases, so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n't perform any kind of locking on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SqFilter supports the "AREA:" "kludge". If this "kludge" 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pported by your mail reader, this will enable your reader to le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pond to messages in the area where the message originally was (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N' key in Gold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SqFilter generates a "CHRS:" kludge in its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SqFilter uses the country information from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SqFilter needs a 286+ operated by DOS 3.3+ (DOS version) 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sion of OS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-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 are upgrading from a previous version, this is _the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ace where to look for new features and bug fix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6/07/94 version 0.02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rst public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6/07/94 version 0.03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w opens files in shared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andles the situation where a base is already ope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exclusive mode by another pro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S/2 executable version. File locking not thoroughly tes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es not fully support HPFS file names. I guess I'm gonna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wait for Borland to make an OS/2 version of BP for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PFS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7/07/94 version 0.04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w handles the 'AreaFile AreasBBS' configuration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tended log options, user configur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0/07/94 version 0.05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base is now locked when scanned. This should not normall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necessary, but it looks like some programs lock a greater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the file than they shou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erformance statistics in log file (LogLevel&gt;=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nged the mode used for file opens under OS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3/07/94 version 0.06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organised message base objects so that adding new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ases types will be kinda piece of cak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rrected something that looked like a hidden bu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the 'UnScan' keyword in the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nged the processing method so that a message base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nger scanned twice if two message filters need it. Draw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I can't keep destination bases locked during the wh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cess. Another drawback is that most certainly DOS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hit the maximum number of opened files limit. OTOH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arantees much greater consistancy in lastread pointe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se of error, and much greater sp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4/07/94 version 0.07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tination bases are now instanciated only once. This allow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ck them, and presumably to enhance speed, specially if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e a lot of write operations. DOS users are less likel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counter the max opened files limit, but still. As of toda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S users should not define more than three filters that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the same destination base _and_ scan at least one comm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the 'Stat' keyword (and functionality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5/07/94 version 0.08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ken care of the 'Too many open files' threat. It's now muc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uch less likely to happ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the 'StatMsgFrom', 'StatMsgTo', 'StatMsgSubject' keywo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ench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ied some optimization tricks that did not work. If I we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lieve Turbo-Profiler, I can't do anything to improve sp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1/07/94 version 0.09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the 'TrackKeyWord' undocumented keyw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ne a little change that should improve speed on slower CP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ne another change that improved performance by 30% (as measu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y the number of messages processed per secon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xed a bug when reducing the size of the log file (at best, b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nes would appear in the log fi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xed a bad behaviour when trying to lock a file that's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cked by another pro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command-line configuration file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date in stat messages bod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3/08/94 version 0.10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date was not filled in the message hea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3/08/94 version 0.11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fido *.MSG message bases support. Look out for bugs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4/08/94 version 0.12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support for country information, plus French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ss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the 'fran�ais' keyword. This makes the program gen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rench output. Automagic if your country code is 3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9/08/94 version 0.13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an Allfix requests proces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/08/94 version 0.14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xed bug when no AfxReqArea was def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rious and numerous improvements to the Allfix proces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Lora SYSFILE.DAT reading ab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xed bug in origin network address when creating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/08/94 version 0.15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'Log:' command-line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processing of Allfix 'second requests' (requests dir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'SqFilter z:n/n.p' gets list of remaining fil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new files announcement fea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lightly changed file areas 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5/08/94 version 0.16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xed a huge bug in the OS/2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support for Maximus' FILEAREA.CTL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6/08/94 version 0.17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smetic ch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3/09/94 version 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xed a bug in the 'AreaFile' &amp; 'Area' keywords, when the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ag was not upperca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the 'LockMaxDelay' keyw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smetic chan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the undocumented 'Rescan' configuration keyw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the 'English' configuration keyw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some trace in debug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ot out of the beta stat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4/09/94 version 1.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the 'NFASubject' configuration keyw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d-up the files scan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8/09/94 version 1.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one back to the previous files scanning method to fix a bu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ersion 1.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smetic ch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some error check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rrected a bug with the date handling (should have affect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eld in Squish messag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/09/94 version 1.10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the JAM bases support, thus the following keywords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'JAMUserName', 'JAMUserCRC'. Available for beta-tes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/09/94 version 1.11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nged the way kludge lines are internally hand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xed a bug with locking JAM b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xed several bugs in the JAM bases handling which were introdu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 the OS/2 version -and made JAM bases unuse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an all files listing generator, configured with the 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'AFLFileHdr', 'AFLFileFtr', 'AFLScan' and 'AllFilesListing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/09/94 version 1.12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smetic changes in the 'all files' lis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9/09/94 version 1.20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tter JAM message flags 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Hudson bases support ; huge kludge. New keywords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'HudsonPath', 'HudsonUserNo'. Unlike JAM bases, Hudson b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e also supported through the AREAS.BBS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moved a bug with kludge lines handling in reading Squish b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n the kludges where misplac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xed a bug with JAM dates handl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some information in the log file in case of 'too many 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s' error (DOS vers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.NFA file name is now made after the config file name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ables you to announce new files from different file area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fferent message areas, by using different config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Squish.Cfg support in the 'AreaFile' keyw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xed a bug where the Hudson bases where never clo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0/09/94 version 1.21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understanding of JAM areas defined in AREAS.BB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9/10/94 version 1.22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xed a bug in Hudson bases where messages longer than 16k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ould cause unpredictable behaviou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the 'NFAUnScan' keyw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smetic chan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Temporarily ?) removed OS/2-specific popup error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-inserted the beta warning in the cf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4/12/94 version 1.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'TOPT' and 'FMPT' kludges handl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the 'PopupOnError' keyword (OS/2 version onl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ersion 1.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xed a bug with OS/2's RTL (DOSFindFirst) which resul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ts of unfound files in file list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country code 2 (French-speaking Canada now has Fren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s a default language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xed a bug in the new files announcer where older files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 announced again when the NFA file fills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1/04/95 version 1.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note : this is not a jok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handling of 'AND' and 'OR' operators in allfix reque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9/04/95 version 1.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quish.Cfg files now can really b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ters TAB characters in configuration files ; TAB character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en known to cause nice problem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the 'StatFtr' key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4/05/95 version 1.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some log info in case of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the 'orgaddr' and 'destaddr' section keywords in fi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finitions (see the 'Include' keyword in SqFilter.Cf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tail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rrected a bug with date calculations in Apr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the files areas statistics feature ('FStArea', 'FStFtr'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'FStScan', 'FStUnScan', 'FStSubject' keyword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w uses the originate's MSGID kludge when answering a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w handles *.MSG style bases in Squish.Cf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rked around a bug that caused a failure when us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Area.Ctl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ersion 1.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w ignore passthru areas in Squish.Cf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w adds a 'MSGID' kludge to the written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the 'template' concept. Lots of new keywo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w processes allfix requests, new files announc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atistics before filters ; this allows forwarding of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essages by way of filters without re-running SqFil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the 'AreasWrittenTo' keyword (EchoToss.Log-like thing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the 'Include' key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I- Planned enhanc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Short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think SqFilter could be used to send messages to warn who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want that something's wrong with the machine it run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free disk space, size of a directory, whatever), a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swer messages from a user to SqFilter regar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figuration, directory tree, whatever... Ideas welco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Long term (depends on deman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ke use of other BBS's configuration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gical operators within include/exclude specifi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ll HPFS 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ndling of the CHRS/CHARSET kludges for string search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